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i/>
          <w:i/>
          <w:i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 xml:space="preserve">Premiera FŁ4K i Teatru Lalek Arlekin im. Henryka Ryla </w:t>
      </w:r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br/>
        <w:t>Król Bawełny</w:t>
        <w:br/>
      </w:r>
      <w:r>
        <w:rPr>
          <w:rFonts w:eastAsia="Times New Roman" w:cs="Calibri"/>
          <w:b/>
          <w:bCs/>
          <w:i/>
          <w:iCs/>
          <w:color w:val="000000"/>
          <w:sz w:val="32"/>
          <w:szCs w:val="32"/>
          <w:lang w:eastAsia="pl-PL"/>
        </w:rPr>
        <w:t>reż. Arkadiusz Buszko</w:t>
        <w:br/>
      </w: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11 i 12 września, godz. 17.00</w:t>
        <w:br/>
      </w:r>
      <w:r>
        <w:rPr>
          <w:rFonts w:eastAsia="Times New Roman" w:cs="Calibri"/>
          <w:b/>
          <w:bCs/>
          <w:color w:val="000000"/>
          <w:sz w:val="28"/>
          <w:szCs w:val="28"/>
          <w:highlight w:val="yellow"/>
          <w:lang w:eastAsia="pl-PL"/>
        </w:rPr>
        <w:t>?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i/>
          <w:i/>
          <w:i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obno był przeraźliwie bogaty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dobno był chciwy, zły i do tego Niemiec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obno podpisał pakt z diabłem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lang w:eastAsia="pl-PL"/>
        </w:rPr>
        <w:t xml:space="preserve">Podobno sam był diabłem, gdyż nosił wysokie buty i bryczesy, w których chował ogon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dobno sam doszedł do wszystkiego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dobno bogato się ożenił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obno był troskliwy, dobry i sprawiedliwy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awdy, kłamstwa, legendy, mity, fakty i zdarzenia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lang w:eastAsia="pl-PL"/>
        </w:rPr>
        <w:t>Kim był, jeśli był, Karol Wilhelm Scheibler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lang w:eastAsia="pl-PL"/>
        </w:rPr>
        <w:t>Najważniejszą postacią w historii Łodzi? Królem, carem a może cesarzem bawełny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lang w:eastAsia="pl-PL"/>
        </w:rPr>
        <w:t>Wyzyskiwaczem, kapitalistą i krwiopijcą, czy dobrodziejem i idealistą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Dawał czy zabierał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lang w:eastAsia="pl-PL"/>
        </w:rPr>
        <w:t xml:space="preserve">Przemysłowiec i fabrykant pochodzący z Nadrenii wywarł duży wpływ na miasto w czasie, w którym żył. Efekty jego życia są widoczne do dziś i każdy może je obejrzeć, zwiedzić, sfotografować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Sztuka „Król Bawełny” nie jest próbą odpowiedzi na żadne z powyższych pytań. To próba zobaczenia w Scheiblerze człowieka, posłuchania go i zrozumienia. To karkołomna i dość zaskakująca próba wejścia do jego głowy, pod sklepienie czaszki, do mózgu, do myśli, uczuć, emocji. Do wszystkiego, co determinuje życie jednostki. Nawet takiej, a może szczególnie takiej, jaką był Karol Scheibler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---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Spektakl jest koprodukcją Festiwalu Łódź Czterech Kultur i Teatru Lalek Arlekin im. Henryka Ryla.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TWÓRCY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Autor tekstu:</w:t>
      </w:r>
      <w:r>
        <w:rPr>
          <w:rFonts w:eastAsia="Times New Roman" w:cs="Calibri"/>
          <w:color w:val="000000"/>
          <w:lang w:eastAsia="pl-PL"/>
        </w:rPr>
        <w:t xml:space="preserve"> Piotr Rowicki</w:t>
        <w:br/>
      </w:r>
      <w:r>
        <w:rPr>
          <w:rFonts w:eastAsia="Times New Roman" w:cs="Calibri"/>
          <w:b/>
          <w:bCs/>
          <w:color w:val="000000"/>
          <w:lang w:eastAsia="pl-PL"/>
        </w:rPr>
        <w:t>Reżyseria:</w:t>
      </w:r>
      <w:r>
        <w:rPr>
          <w:rFonts w:eastAsia="Times New Roman" w:cs="Calibri"/>
          <w:color w:val="000000"/>
          <w:lang w:eastAsia="pl-PL"/>
        </w:rPr>
        <w:t xml:space="preserve"> Arkadiusz Buszk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color w:val="000000"/>
          <w:lang w:eastAsia="pl-PL"/>
        </w:rPr>
        <w:t>Scenografia:</w:t>
      </w:r>
      <w:r>
        <w:rPr>
          <w:rFonts w:eastAsia="Times New Roman" w:cs="Calibri"/>
          <w:color w:val="000000"/>
          <w:lang w:eastAsia="pl-PL"/>
        </w:rPr>
        <w:t xml:space="preserve"> Marika Wojciechowsk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color w:val="000000"/>
          <w:lang w:eastAsia="pl-PL"/>
        </w:rPr>
        <w:t>Muzyka:</w:t>
      </w:r>
      <w:r>
        <w:rPr>
          <w:rFonts w:eastAsia="Times New Roman" w:cs="Calibri"/>
          <w:color w:val="000000"/>
          <w:lang w:eastAsia="pl-PL"/>
        </w:rPr>
        <w:t xml:space="preserve"> Tomasz Lewandowsk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color w:val="000000"/>
          <w:lang w:eastAsia="pl-PL"/>
        </w:rPr>
        <w:t>Projekcje wideo:</w:t>
      </w:r>
      <w:r>
        <w:rPr>
          <w:rFonts w:eastAsia="Times New Roman" w:cs="Calibri"/>
          <w:color w:val="000000"/>
          <w:lang w:eastAsia="pl-PL"/>
        </w:rPr>
        <w:t xml:space="preserve"> Aleksandra Ołdak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bsada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Agata Butwiłowska, Emilia Dryja, Katarzyna Stanisz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Maciej Piotrowski, Wojciech Schabowski,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ojciech Stagenalski, Michał Szostak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0" w:top="411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75245</wp:posOffset>
          </wp:positionH>
          <wp:positionV relativeFrom="paragraph">
            <wp:posOffset>5080</wp:posOffset>
          </wp:positionV>
          <wp:extent cx="7559040" cy="1309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0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0</wp:posOffset>
          </wp:positionH>
          <wp:positionV relativeFrom="paragraph">
            <wp:posOffset>5080</wp:posOffset>
          </wp:positionV>
          <wp:extent cx="7517765" cy="2298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2298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left="0" w:right="0"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22:10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1-06-24T13:01:00Z</dcterms:modified>
  <cp:revision>4</cp:revision>
  <dc:subject/>
  <dc:title/>
</cp:coreProperties>
</file>